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ab/>
        <w:t>Date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2: Proof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TPR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QPS</w:t>
      </w:r>
    </w:p>
    <w:p>
      <w:pPr>
        <w:pStyle w:val="Normal"/>
        <w:ind w:left="360" w:hanging="0"/>
        <w:rPr/>
      </w:pP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5pt" to="66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45pt" to="98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KL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M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8175</wp:posOffset>
                </wp:positionH>
                <wp:positionV relativeFrom="paragraph">
                  <wp:posOffset>28575</wp:posOffset>
                </wp:positionV>
                <wp:extent cx="2743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5pt,2.25pt" to="71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1085</wp:posOffset>
                </wp:positionH>
                <wp:positionV relativeFrom="paragraph">
                  <wp:posOffset>1905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1.5pt" to="97.9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38375" cy="1600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600200"/>
                          <a:chOff x="0" y="0"/>
                          <a:chExt cx="2238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7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1344240"/>
                            <a:ext cx="20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24920"/>
                            <a:ext cx="142164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24920"/>
                            <a:ext cx="60768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5880"/>
                            <a:ext cx="184284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330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1330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112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1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944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83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469440"/>
                            <a:ext cx="9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76.25pt;height:126pt" coordorigin="180,120" coordsize="3525,2520">
                <v:rect id="shape_0" stroked="f" o:allowincell="f" style="position:absolute;left:181;top:120;width:3523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,2237" to="3467,223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7,317" to="3465,2236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272,317" to="1228,223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5,1641" to="3466,223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;top:2216;width:42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45;top:2216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509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06;top:295;width:43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43;top:1619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29;top:160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3;top:881;width:42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966;top:859;width:1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4455" cy="132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34840</wp:posOffset>
                </wp:positionH>
                <wp:positionV relativeFrom="paragraph">
                  <wp:posOffset>99060</wp:posOffset>
                </wp:positionV>
                <wp:extent cx="0" cy="30175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8pt" to="349.2pt,2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4360</wp:posOffset>
                </wp:positionH>
                <wp:positionV relativeFrom="paragraph">
                  <wp:posOffset>7620</wp:posOffset>
                </wp:positionV>
                <wp:extent cx="2743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.6pt" to="68.3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156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.6pt" to="97.1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048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0.6pt" to="116.7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66240</wp:posOffset>
                </wp:positionH>
                <wp:positionV relativeFrom="paragraph">
                  <wp:posOffset>7620</wp:posOffset>
                </wp:positionV>
                <wp:extent cx="1828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0.6pt" to="145.5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Given: UQ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; TS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QS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95250</wp:posOffset>
                </wp:positionV>
                <wp:extent cx="283464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5pt" to="457.1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>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</wp:posOffset>
                </wp:positionV>
                <wp:extent cx="1371600" cy="24003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UQS is a right angle;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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QST is a right a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9pt;mso-wrap-distance-left:9.05pt;mso-wrap-distance-right:9.05pt;mso-wrap-distance-top:0pt;mso-wrap-distance-bottom:0pt;margin-top:1.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 xml:space="preserve">UQS is a right angle;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</w:t>
                      </w:r>
                      <w:r>
                        <w:rPr>
                          <w:sz w:val="24"/>
                          <w:szCs w:val="24"/>
                        </w:rPr>
                        <w:t>QST is a right angle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1600200" cy="24003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3. The Complement Theore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9pt;mso-wrap-distance-left:9.05pt;mso-wrap-distance-right:9.05pt;mso-wrap-distance-top:0pt;mso-wrap-distance-bottom:0pt;margin-top:1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3. The Complement Theorem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</w:t>
      </w:r>
      <w:r>
        <w:rPr>
          <w:sz w:val="24"/>
        </w:rPr>
        <w:t xml:space="preserve">3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</wp:posOffset>
                </wp:positionH>
                <wp:positionV relativeFrom="paragraph">
                  <wp:posOffset>57150</wp:posOffset>
                </wp:positionV>
                <wp:extent cx="2324735" cy="135445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880" cy="1354320"/>
                          <a:chOff x="0" y="0"/>
                          <a:chExt cx="2324880" cy="135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24880" cy="135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117540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201240"/>
                            <a:ext cx="720" cy="9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20682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1440" y="201240"/>
                            <a:ext cx="103428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1720" y="65520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201240"/>
                            <a:ext cx="1033920" cy="44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1146960"/>
                            <a:ext cx="111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156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2160" y="1146960"/>
                            <a:ext cx="94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160" y="173520"/>
                            <a:ext cx="102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" y="1828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0"/>
                            <a:ext cx="1198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71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760" y="210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680" y="334080"/>
                            <a:ext cx="579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68040" y="324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360" y="220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4.5pt;width:183.05pt;height:106.65pt" coordorigin="72,90" coordsize="3661,2133">
                <v:rect id="shape_0" stroked="f" o:allowincell="f" style="position:absolute;left:72;top:90;width:3660;height:213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7,1941" to="3403,1941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3404,407" to="3404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147,1940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147,407" to="3403,40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775,407" to="3403,110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43;top:1122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7,407" to="1774,110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06;top:1896;width:174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1911;width:59;height:59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77;top:1896;width:14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374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463;top:363;width:16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;top:378;width:59;height:58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90;top:90;width:18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5;top:6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;top:42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3;top:616;width:90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60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1;top:43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4440</wp:posOffset>
                </wp:positionH>
                <wp:positionV relativeFrom="paragraph">
                  <wp:posOffset>49530</wp:posOffset>
                </wp:positionV>
                <wp:extent cx="198755" cy="1828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3.9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943225</wp:posOffset>
            </wp:positionH>
            <wp:positionV relativeFrom="paragraph">
              <wp:posOffset>52070</wp:posOffset>
            </wp:positionV>
            <wp:extent cx="3286125" cy="1876425"/>
            <wp:effectExtent l="0" t="0" r="0" b="0"/>
            <wp:wrapNone/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4.    Given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 xml:space="preserve">5 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ab/>
        <w:tab/>
        <w:t>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are supplementary</w:t>
        <w:tab/>
        <w:t>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4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+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180</w:t>
        <w:tab/>
        <w:tab/>
        <w:tab/>
        <w:t>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 +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2 = 180</w:t>
        <w:tab/>
        <w:tab/>
        <w:tab/>
        <w:t>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)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2 is Supplementary to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5</w:t>
        <w:tab/>
        <w:tab/>
        <w:t>6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5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635" b="571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0.05pt" to="5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</w:t>
      </w:r>
      <w:r>
        <w:rPr/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/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635" b="571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55pt" to="56.9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  <w:tab/>
        <w:t xml:space="preserve">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  <w:t xml:space="preserve">  </w:t>
      </w:r>
      <w:r>
        <w:rPr/>
        <w:t>Prove: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tatements</w:t>
        <w:tab/>
        <w:tab/>
        <w:tab/>
        <w:tab/>
        <w:t>Reason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/>
        <w:t>DEF,</w:t>
        <w:tab/>
        <w:tab/>
        <w:t xml:space="preserve">      1) Give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 xml:space="preserve">SW   is the bisector if 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 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= 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GEF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WST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  m</w:t>
      </w:r>
      <w:r>
        <w:rPr>
          <w:rFonts w:eastAsia="Symbol" w:cs="Symbol" w:ascii="Symbol" w:hAnsi="Symbol"/>
        </w:rPr>
        <w:t></w:t>
      </w:r>
      <w:r>
        <w:rPr/>
        <w:t>DEG +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RSW + 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 2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DEF</w:t>
      </w:r>
    </w:p>
    <w:p>
      <w:pPr>
        <w:pStyle w:val="Normal"/>
        <w:rPr/>
      </w:pPr>
      <w:r>
        <w:rPr/>
        <w:t xml:space="preserve">       </w:t>
      </w:r>
      <w:r>
        <w:rPr/>
        <w:t>2m</w:t>
      </w:r>
      <w:r>
        <w:rPr>
          <w:rFonts w:eastAsia="Symbol" w:cs="Symbol" w:ascii="Symbol" w:hAnsi="Symbol"/>
        </w:rPr>
        <w:t></w:t>
      </w:r>
      <w:r>
        <w:rPr/>
        <w:t>RSW =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m</w:t>
      </w:r>
      <w:r>
        <w:rPr>
          <w:rFonts w:eastAsia="Symbol" w:cs="Symbol" w:ascii="Symbol" w:hAnsi="Symbol"/>
        </w:rPr>
        <w:t></w:t>
      </w:r>
      <w:r>
        <w:rPr/>
        <w:t>DEG = m</w:t>
      </w:r>
      <w:r>
        <w:rPr>
          <w:rFonts w:eastAsia="Symbol" w:cs="Symbol" w:ascii="Symbol" w:hAnsi="Symbol"/>
        </w:rPr>
        <w:t></w:t>
      </w:r>
      <w:r>
        <w:rPr/>
        <w:t>RSW</w:t>
        <w:tab/>
        <w:tab/>
        <w:tab/>
        <w:t xml:space="preserve">       6) Giv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 2m</w:t>
      </w:r>
      <w:r>
        <w:rPr>
          <w:rFonts w:eastAsia="Symbol" w:cs="Symbol" w:ascii="Symbol" w:hAnsi="Symbol"/>
        </w:rPr>
        <w:t></w:t>
      </w:r>
      <w:r>
        <w:rPr/>
        <w:t>DEG = 2m</w:t>
      </w:r>
      <w:r>
        <w:rPr>
          <w:rFonts w:eastAsia="Symbol" w:cs="Symbol" w:ascii="Symbol" w:hAnsi="Symbol"/>
        </w:rPr>
        <w:t></w:t>
      </w:r>
      <w:r>
        <w:rPr/>
        <w:t>RS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m</w:t>
      </w:r>
      <w:r>
        <w:rPr>
          <w:rFonts w:eastAsia="Symbol" w:cs="Symbol" w:ascii="Symbol" w:hAnsi="Symbol"/>
        </w:rPr>
        <w:t></w:t>
      </w:r>
      <w:r>
        <w:rPr/>
        <w:t>DEF =  m</w:t>
      </w:r>
      <w:r>
        <w:rPr>
          <w:rFonts w:eastAsia="Symbol" w:cs="Symbol" w:ascii="Symbol" w:hAnsi="Symbol"/>
        </w:rPr>
        <w:t></w:t>
      </w:r>
      <w:r>
        <w:rPr/>
        <w:t>R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6.  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 xml:space="preserve">7. Given: AB </w:t>
      </w:r>
      <w:r>
        <w:rPr>
          <w:rFonts w:eastAsia="Symbol" w:cs="Symbol" w:ascii="Symbol" w:hAnsi="Symbol"/>
          <w:sz w:val="24"/>
        </w:rPr>
        <w:t></w:t>
      </w:r>
      <w:r>
        <w:rPr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EA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3 = 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85620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0.9pt" to="15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rove: 2AE = AD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12191921" r:id="rId3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25:00Z</dcterms:created>
  <dc:creator>mhayden</dc:creator>
  <dc:description/>
  <cp:keywords/>
  <dc:language>en-US</dc:language>
  <cp:lastModifiedBy>mhayden</cp:lastModifiedBy>
  <cp:lastPrinted>2009-10-07T10:09:00Z</cp:lastPrinted>
  <dcterms:modified xsi:type="dcterms:W3CDTF">2011-10-10T16:07:00Z</dcterms:modified>
  <cp:revision>6</cp:revision>
  <dc:subject/>
  <dc:title>Name_____________________________</dc:title>
</cp:coreProperties>
</file>